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631320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661671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